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5-1</w:t>
      </w:r>
    </w:p>
    <w:p>
      <w:pPr>
        <w:pStyle w:val="1"/>
        <w:rPr/>
      </w:pPr>
      <w:r>
        <w:rPr/>
        <w:t>LED 112W apgaismojuma specifikācija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46"/>
        <w:gridCol w:w="1096"/>
      </w:tblGrid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lv-LV" w:eastAsia="lv-LV"/>
              </w:rPr>
            </w:pPr>
            <w:r>
              <w:rPr>
                <w:bCs/>
                <w:lang w:val="lv-LV" w:eastAsia="lv-LV"/>
              </w:rPr>
              <w:t>Gaismekļa jaud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112W</w:t>
            </w:r>
          </w:p>
        </w:tc>
      </w:tr>
      <w:tr>
        <w:trPr>
          <w:trHeight w:val="27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lv-LV" w:eastAsia="lv-LV"/>
              </w:rPr>
            </w:pPr>
            <w:r>
              <w:rPr>
                <w:b/>
                <w:bCs/>
                <w:lang w:val="lv-LV" w:eastAsia="lv-LV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1.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as avota krāsu temperatūra ( °K 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2800..3200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1.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No gaismekļa izejošā gaismas plūsma (lm), ņemot vērā optiskos un termiskos zudumus (-LOR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&gt;11000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1.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 xml:space="preserve">Gaismekļa LED gaismas avota krāsu atveidošanas indekss (CRI)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 xml:space="preserve">≥ </w:t>
            </w:r>
            <w:r>
              <w:rPr>
                <w:lang w:val="lv-LV" w:eastAsia="lv-LV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1.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apgaismojuma sistēma efektivitāte pēc  optiskiem un termiskiem zudumiem (lm/W 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&gt;100</w:t>
            </w:r>
          </w:p>
        </w:tc>
      </w:tr>
      <w:tr>
        <w:trPr>
          <w:trHeight w:val="7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1.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iem ir jābūt individuāli regulējamiem no vadības sistēmas, robežās vismaz 10 ... 100% (pēc jaudas)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jā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1.6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li ir jānodrošina dimmēšanas iespēja ar DALI protokolam atbalstošu vadības signālu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jā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2.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 xml:space="preserve">Gaismeklī ir jābūt atsevišķam temperatūras sensoram ar automātisku gaismekļu jaudas samazināšanas funkciju, lai izvairītos no pārkaršanas. Sensors mēra LED moduļu temperatūru.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jā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2.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korpusam ir jābūt atveramam, lai nodrošinātu piekļuvi gaismekļa korpusā esošiem komponentie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jā</w:t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2.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Pret vandālisma klase, ne mazāk k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IK 08</w:t>
            </w:r>
          </w:p>
        </w:tc>
      </w:tr>
      <w:tr>
        <w:trPr>
          <w:trHeight w:val="38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2.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putekļu un mitruma izturības aizsardzības klase, ne mazāk k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IP 66</w:t>
            </w:r>
          </w:p>
        </w:tc>
      </w:tr>
      <w:tr>
        <w:trPr>
          <w:trHeight w:val="92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2.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ventilācijai ir jābūt nodrošinātai caur filtru un/vai spiediena izlīdzināšanas vārstu. Gaismekļu dzesēšanai nedrīkst izmantot ventilatorus vai citas ierīces, kuras satur kustīgas detaļas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jā</w:t>
            </w:r>
          </w:p>
        </w:tc>
      </w:tr>
      <w:tr>
        <w:trPr>
          <w:trHeight w:val="55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2.6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Atverot gaismekļa korpusu, tiek pārtraukta tā elektrobarošanas padeve – „drošās apkalpošanas funkcija”;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jā</w:t>
            </w:r>
          </w:p>
        </w:tc>
      </w:tr>
      <w:tr>
        <w:trPr>
          <w:trHeight w:val="2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3.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Nominālais spriegums ( V 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230</w:t>
            </w:r>
          </w:p>
        </w:tc>
      </w:tr>
      <w:tr>
        <w:trPr>
          <w:trHeight w:val="36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3.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Darbības sprieguma diapazon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-15% … +10%</w:t>
            </w:r>
          </w:p>
        </w:tc>
      </w:tr>
      <w:tr>
        <w:trPr>
          <w:trHeight w:val="33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3.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lim ir jāiztur sprieguma svārstības diapazonā ( V 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180 … 275</w:t>
            </w:r>
          </w:p>
        </w:tc>
      </w:tr>
      <w:tr>
        <w:trPr>
          <w:trHeight w:val="27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3.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Nominālā jaudas režīmā jaudas koeficents (cosφ), ne mazāk k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0,92</w:t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3.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Elektriskā izolācijas kla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 w:eastAsia="lv-LV"/>
              </w:rPr>
            </w:pPr>
            <w:r>
              <w:rPr>
                <w:b/>
                <w:bCs/>
                <w:lang w:val="lv-LV" w:eastAsia="lv-LV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lv-LV" w:eastAsia="lv-LV"/>
              </w:rPr>
            </w:pPr>
            <w:r>
              <w:rPr>
                <w:b/>
                <w:bCs/>
                <w:lang w:val="lv-LV" w:eastAsia="lv-LV"/>
              </w:rPr>
              <w:t>EKSPLUATĀCIJAS PARAMETR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4.1</w:t>
            </w:r>
          </w:p>
        </w:tc>
        <w:tc>
          <w:tcPr>
            <w:tcW w:w="6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lietošanas ilgums, Ta=+25°C,  L80 (stundas), ne mazāk kā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 xml:space="preserve">≥ </w:t>
            </w:r>
            <w:r>
              <w:rPr>
                <w:lang w:val="lv-LV" w:eastAsia="lv-LV"/>
              </w:rPr>
              <w:t>60 000</w:t>
            </w:r>
          </w:p>
        </w:tc>
      </w:tr>
      <w:tr>
        <w:trPr>
          <w:trHeight w:val="25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4.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svars (kopā ar integrēto gaismekļa kontrolieri), (kg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&lt; 15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4.3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nominālā funkcionalitāte ir nodrošināta darbības vides temperatūrā ( °C 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-25 … +25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4.4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ierobežotā funkcionalitāte ir nodrošināta darbības vides temperatūrā  ( °C 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-40 …. +50</w:t>
            </w:r>
          </w:p>
        </w:tc>
      </w:tr>
      <w:tr>
        <w:trPr>
          <w:trHeight w:val="21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5.1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stiprinājums uz balsta pa tiešo vai konsoles Ø (mm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40-60</w:t>
            </w:r>
          </w:p>
        </w:tc>
      </w:tr>
      <w:tr>
        <w:trPr>
          <w:trHeight w:val="5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5.2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Gaismekļa stiprinājumam uz masts / konsoles ir jāspēj mainīt gaismekļa slīpuma leņķi ( ° 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 w:eastAsia="lv-LV"/>
              </w:rPr>
            </w:pPr>
            <w:r>
              <w:rPr>
                <w:lang w:val="lv-LV" w:eastAsia="lv-LV"/>
              </w:rPr>
              <w:t>-15 ... 0 ... 15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Lielā prospekta seguma renovācija posmā no Saules ielas līdz J.Poruka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5-01-30T14:09:00Z</dcterms:modified>
  <cp:revision>35</cp:revision>
  <dc:subject/>
  <dc:title>           </dc:title>
</cp:coreProperties>
</file>